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osto del Personal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incidenza del costo del personale si misura prendendo a riferimento il costo del personale rispetto al totale delle spese correnti per valutare l’incidenza delle spese di personale sulle spese correnti di bilancio oppure prendendo a riferimento il costo di personale rispetto alle entrate correnti per valutare quanta parte delle entrate correnti è assorbita da spese di personale oppure, ancora, prendendo a riferimento il costo del personale rispetto alla popolazion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idenza spese personale su spesa corren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corr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4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737932746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1547642159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su entrata corr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a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582411345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Con riferimento alle </w:t>
      </w:r>
      <w:r>
        <w:rPr>
          <w:b/>
        </w:rPr>
        <w:t>condizioni interne</w:t>
      </w:r>
      <w:r>
        <w:rPr/>
        <w:t>, l’analisi strategica evidenzia i seguenti eleme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Organizzazione e modalità di gestione dei servizi pubblici </w:t>
      </w:r>
    </w:p>
    <w:p>
      <w:pPr>
        <w:pStyle w:val="Normal"/>
        <w:jc w:val="both"/>
        <w:rPr>
          <w:i/>
          <w:i/>
        </w:rPr>
      </w:pPr>
      <w:r>
        <w:rPr/>
        <w:t>-il servizio di raccolta e smaltimento rifiuti è gestito mediante società partecipata – l’istruzione pubblica gestita tramite convenzioni con comuni limitrofi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25:00Z</dcterms:modified>
  <cp:revision>437</cp:revision>
  <dc:subject/>
  <dc:title>IL BILANCIO FINANZIARIO SPERIMENTALE : DUP</dc:title>
</cp:coreProperties>
</file>